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Приложение 3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</w:t>
      </w:r>
      <w:r>
        <w:rPr/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                                                    № </w:t>
      </w:r>
      <w:r>
        <w:rPr/>
        <w:t>________ от___________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численности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аботников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городскому округу Серебряные Пруды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62"/>
        <w:gridCol w:w="2131"/>
        <w:gridCol w:w="256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</w:tr>
      <w:tr>
        <w:trPr>
          <w:trHeight w:val="26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нежное содержание 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ические лица, среднемесячное значение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 4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Н.Ф. Демченко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5:00Z</dcterms:created>
  <dc:creator>KABANOVA</dc:creator>
  <dc:description/>
  <cp:keywords/>
  <dc:language>en-US</dc:language>
  <cp:lastModifiedBy>Нина</cp:lastModifiedBy>
  <cp:lastPrinted>2014-05-30T11:39:00Z</cp:lastPrinted>
  <dcterms:modified xsi:type="dcterms:W3CDTF">2018-11-02T06:56:00Z</dcterms:modified>
  <cp:revision>39</cp:revision>
  <dc:subject/>
  <dc:title/>
</cp:coreProperties>
</file>