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Приложение 12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</w:t>
      </w: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</w:t>
      </w:r>
      <w:r>
        <w:rPr/>
        <w:t xml:space="preserve">Серебряно-Прудского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            № </w:t>
      </w:r>
      <w:r>
        <w:rPr/>
        <w:t>572/55 от 03.07.2015 г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еребряно-Прудскому муниципальному району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7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бряно-Пру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- начальник финансового управления                            Н.Ф. Демченк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5:00Z</dcterms:created>
  <dc:creator>KABANOVA</dc:creator>
  <dc:description/>
  <cp:keywords/>
  <dc:language>en-US</dc:language>
  <cp:lastModifiedBy>ПОЛЬЗОВАТЕЛЬ</cp:lastModifiedBy>
  <cp:lastPrinted>2014-05-30T11:39:00Z</cp:lastPrinted>
  <dcterms:modified xsi:type="dcterms:W3CDTF">2015-07-14T08:42:00Z</dcterms:modified>
  <cp:revision>21</cp:revision>
  <dc:subject/>
  <dc:title/>
</cp:coreProperties>
</file>